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8475" w:leader="none"/>
        </w:tabs>
        <w:ind w:right="141" w:hanging="0"/>
        <w:jc w:val="left"/>
        <w:rPr>
          <w:b w:val="false"/>
          <w:b w:val="false"/>
          <w:szCs w:val="24"/>
        </w:rPr>
      </w:pPr>
      <w:r>
        <w:rPr>
          <w:sz w:val="20"/>
        </w:rPr>
        <w:tab/>
      </w:r>
    </w:p>
    <w:p>
      <w:pPr>
        <w:pStyle w:val="Heading"/>
        <w:jc w:val="left"/>
        <w:rPr/>
      </w:pPr>
      <w:r>
        <w:rPr>
          <w:sz w:val="20"/>
        </w:rPr>
        <w:t xml:space="preserve">                                                                                         </w:t>
      </w:r>
      <w:r>
        <w:rPr>
          <w:sz w:val="20"/>
        </w:rPr>
        <w:drawing>
          <wp:inline distT="0" distB="0" distL="0" distR="0">
            <wp:extent cx="384175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64" r="-9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АДМИНИСТРАЦИЯ ГОРОДА МУРМАН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Р А С П О Р Я Ж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17.02.2012    </w:t>
        <w:tab/>
        <w:t xml:space="preserve">                                                                                            № 16-р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ежегодного отчета главы администрации города Мурманска о результатах своей деятельности, о результатах деятельности администрации города Мурманска, в том числе о решении вопросов, поставленных Советом депутатов города Мурманска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в ред. распоряжений от 06.12.2012 № 112-р, от 05.03.2013 № 16-р, </w:t>
        <w:br/>
        <w:t xml:space="preserve">от 03.02.2015 № 04-р, от 09.03.2016 № 16-р, от 29.03.2017 № 21-р, </w:t>
        <w:br/>
        <w:t>от 12.12.2018 № 85-р, от 04.03.2022 № 14-р)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Уставом муниципального образования город Мурманск, решением Совета депутатов города Мурманска от 05.12.2011 № 42-575                    «О порядке и форме представления Совету депутатов города Мурманска ежегодного отчета главы администрации города Мурманска о результатах своей деятельности, о результатах деятельности администрации города Мурманска, в том числе о решении вопросов, поставленных Советом депутатов города Мурманска»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1. Порядок подготовки ежегодного отчета главы администрации города Мурманска о результатах своей деятельности, о результатах деятельности администрации города Мурманска, в том числе о решении вопросов, поставленных Советом депутатов города Мурманска (далее – ежегодный отчет) согласно приложению № 1 к настоящему распоряжению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2. Перечень основных показателей ежегодного отчета главы администрации города Мурманска перед Советом депутатов города Мурманска (далее – перечень основных показателей) согласно приложению № 2 к настоящему распоряжению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 Комитету по экономическому развитию администрации города Мурманска (Канаш И.С.) в срок не позднее 14 дней до назначенной Советом депутатов города Мурманска даты представления ежегодного отчета обеспечить подготовку и направить главе администрации города Мурманска проект ежегодного отчета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уководителям структурных подразделений администрации города Мурманска в срок до 15 марта года, следующего за отчетным, представлять по запросу комитета по экономическому развитию администрации города Мурманска отчет о деятельности структурного подразделения администрации города Мурманска, а также о достижении показателей в соответствии с перечнем основных показателей для подготовки ежегодного отчета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 Отделу административной и организационной работы администрации города Мурманска (Богатырева Е.А.) представлять по запросу комитета по экономическому развитию администрации города Мурманска информацию о решении вопросов, поставленных в решениях Совета депутатов города Мурманска перед главой администрации города Мурманска и администрацией города Мурманска, в срок до 15 марта года, следующего за отчетным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аспоряжения оставляю за собой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2"/>
        <w:gridCol w:w="4251"/>
      </w:tblGrid>
      <w:tr>
        <w:trPr/>
        <w:tc>
          <w:tcPr>
            <w:tcW w:w="560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орода Мурманска</w:t>
            </w:r>
          </w:p>
        </w:tc>
        <w:tc>
          <w:tcPr>
            <w:tcW w:w="425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И. Сысоев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9:06:00Z</dcterms:created>
  <dc:creator>Рунова з.г.</dc:creator>
  <dc:description/>
  <cp:keywords/>
  <dc:language>en-US</dc:language>
  <cp:lastModifiedBy>Нескородева Мария Витальевна</cp:lastModifiedBy>
  <cp:lastPrinted>2012-02-20T09:54:00Z</cp:lastPrinted>
  <dcterms:modified xsi:type="dcterms:W3CDTF">2022-03-04T09:31:00Z</dcterms:modified>
  <cp:revision>5</cp:revision>
  <dc:subject/>
  <dc:title> </dc:title>
</cp:coreProperties>
</file>